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Poem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guring things out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tellig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courag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wn to ear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y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ats a lo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cit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u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epend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Shyann Gregory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o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</w:t>
      </w:r>
    </w:p>
    <w:p>
      <w:pPr>
        <w:pStyle w:val="Normal"/>
        <w:rPr/>
      </w:pPr>
      <w:r>
        <w:rPr>
          <w:sz w:val="32"/>
          <w:szCs w:val="32"/>
        </w:rPr>
        <w:t>Girl, student, happy, and sis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lative of Joseph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er of my dad, food, and wa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feels love, happy, and atten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needs attention, love, and help </w:t>
      </w:r>
    </w:p>
    <w:p>
      <w:pPr>
        <w:pStyle w:val="Normal"/>
        <w:rPr/>
      </w:pPr>
      <w:r>
        <w:rPr>
          <w:sz w:val="32"/>
          <w:szCs w:val="32"/>
        </w:rPr>
        <w:t>Who fears snakes, bees, and big do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gives attention, helpfulness, and ad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would like to see New York, Paris, Irel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sident of Clint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egory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n, ca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s, plays, buys th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 day, works nigh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ud, reminds me, hel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weet, amaz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inquai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arent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 alway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s, cooks, gets stuf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oving all of the yea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uardia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birds chip and chir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s chipmunks hurrly scur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ves begin to 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dad is like a giant, he’s 6 foot 6 inches tall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dad is as sweet, loving, and amazing as a kitte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 works as hard as a busy computer that never turns off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dad is as sleepy as a hibernating bear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/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the leaves fall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ho will call?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you play the wii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m I the mii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make the cake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kind of cookie will you make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hen the birds fly in flocks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hips come to the dock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d cancel Mondays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ots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de people, and als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cial studi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’d be free ice cream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lar powered cars, 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wer gas pric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clea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You wouldn’t have violence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alcoho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 “Don’t bug your brother.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even have brother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jc w:val="center"/>
        <w:rPr/>
      </w:pPr>
      <w:r>
        <w:rPr>
          <w:sz w:val="32"/>
          <w:szCs w:val="32"/>
        </w:rPr>
        <w:t>A banana split with hot  fudge would be a fru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ll Harry Potter movies would be G rated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And a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4:00Z</dcterms:created>
  <dc:creator>sgregory</dc:creator>
  <dc:description/>
  <cp:keywords/>
  <dc:language>en-US</dc:language>
  <cp:lastModifiedBy>sgregory</cp:lastModifiedBy>
  <dcterms:modified xsi:type="dcterms:W3CDTF">2010-12-09T16:44:00Z</dcterms:modified>
  <cp:revision>2</cp:revision>
  <dc:subject/>
  <dc:title>Shyann Gregory </dc:title>
</cp:coreProperties>
</file>